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 xml:space="preserve">ГРАФИК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>проведения региональных отборочных тур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1593"/>
        <w:gridCol w:w="3084"/>
        <w:gridCol w:w="2835"/>
      </w:tblGrid>
      <w:tr>
        <w:trPr>
          <w:trHeight w:val="8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№</w:t>
            </w:r>
            <w:r>
              <w:rPr>
                <w:rFonts w:cs="Times New Roman"/>
                <w:spacing w:val="0"/>
                <w:sz w:val="28"/>
                <w:szCs w:val="28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Регио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Дата, врем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.Минс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</w:rPr>
              <w:t>2 декабр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2019 г., 16.0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к/з «Верхний город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.Минск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пл.Свободы, 2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ГУ Минскконцерт» Галуза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Ирина Павловн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тел.: 8017 224 35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2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омельска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област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</w:rPr>
              <w:t>5 декабр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2019 г.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12.0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«Городской центр культуры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.Гомель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ул.Ирининская, 1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ведущий референт отдела искусства и охраны историко-культурного наследия  главного управления идеологической работы, культуры и по делам молодежи Гомельского облисполкома Гордеенко Наталья Валерьевна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тел.: 8 0232 33 42 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Витебская область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  <w:lang w:val="en-US"/>
              </w:rPr>
              <w:t>6</w:t>
            </w:r>
            <w:r>
              <w:rPr>
                <w:rFonts w:cs="Times New Roman"/>
                <w:b/>
                <w:spacing w:val="0"/>
                <w:sz w:val="28"/>
                <w:szCs w:val="28"/>
              </w:rPr>
              <w:t xml:space="preserve"> декабр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2019 г.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11.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У«Центр культуры «Витебск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.Витебск, ул.Маяковского, 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лавный хормейстер ГУ «Витебский областной  методический центр народного творчества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Лабуко Дарья Викторовн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8 0212  35 91 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4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Могилевска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обла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</w:rPr>
              <w:t>6 декабр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2019 г., 12.0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УК «Могилевский областной методический центр народного творчества и культурно-просветительной работы»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.Могилев, ул.Первомайск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УК «Могилевская областная филармония»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Ответственное лицо –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Красикова Наталья Александровна, художественный руководитель продюсерского центра «Ступени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  <w:highlight w:val="yellow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тел.: 8 222 75 96 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5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родненская  област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</w:rPr>
              <w:t>10 декабр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2019 г.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12.0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УО «Гродненский государственный колледж искусств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.Гродно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БЛК, 2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начальник отдела культурно-просветительной работы, искусств и учебных заведений  управления культуры Гродненского облисполком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Богданович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Ольга Томашевн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тел.: 8 0152 74 33 9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6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Минская област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  <w:lang w:val="en-US"/>
              </w:rPr>
              <w:t>12</w:t>
            </w:r>
            <w:r>
              <w:rPr>
                <w:rFonts w:cs="Times New Roman"/>
                <w:b/>
                <w:spacing w:val="0"/>
                <w:sz w:val="28"/>
                <w:szCs w:val="28"/>
              </w:rPr>
              <w:t xml:space="preserve"> декабр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2019 г.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12.0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УО «Минский государственный колледж искусств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г.Минск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ул.Кижеватова, 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директор ГУ «Минский областной центр народного творчества»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Позняк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Ирина Рышердовн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тел.: 8 017  342 45 9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7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Брестска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обла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</w:rPr>
              <w:t>13 декабр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2019 г.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  <w:lang w:val="be-BY"/>
              </w:rPr>
              <w:t>12</w:t>
            </w:r>
            <w:r>
              <w:rPr>
                <w:rFonts w:cs="Times New Roman"/>
                <w:spacing w:val="0"/>
                <w:sz w:val="28"/>
                <w:szCs w:val="28"/>
              </w:rPr>
              <w:t>.</w:t>
            </w:r>
            <w:r>
              <w:rPr>
                <w:rFonts w:cs="Times New Roman"/>
                <w:spacing w:val="0"/>
                <w:sz w:val="28"/>
                <w:szCs w:val="28"/>
                <w:lang w:val="be-BY"/>
              </w:rPr>
              <w:t>0</w:t>
            </w:r>
            <w:r>
              <w:rPr>
                <w:rFonts w:cs="Times New Roman"/>
                <w:spacing w:val="0"/>
                <w:sz w:val="28"/>
                <w:szCs w:val="28"/>
              </w:rPr>
              <w:t>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Барановичский р-н, а/г Мир ул. Центральная, 3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Дом культур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заведующий отдела любительского творчества ГУК «Брестский областной общественно-культурный центр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Оласюк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 xml:space="preserve">Мария Дмитриевна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  <w:t>тел.: 80162  21 38 5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 xml:space="preserve">С Инструкцией о проведении отборочных туров к Международному конкурсу исполнителей эстрадной песни «Витебск» и Международному детскому музыкальному конкурсу «Витебск» можно ознакомиться </w:t>
      </w:r>
      <w:r>
        <w:rPr>
          <w:rFonts w:cs="Times New Roman"/>
          <w:spacing w:val="0"/>
          <w:sz w:val="28"/>
          <w:szCs w:val="28"/>
          <w:u w:val="single"/>
        </w:rPr>
        <w:t>здесь</w:t>
      </w:r>
      <w:r>
        <w:rPr>
          <w:rFonts w:cs="Times New Roman"/>
          <w:spacing w:val="0"/>
          <w:sz w:val="28"/>
          <w:szCs w:val="28"/>
        </w:rPr>
        <w:t xml:space="preserve"> (</w:t>
      </w:r>
      <w:hyperlink r:id="rId2">
        <w:r>
          <w:rPr>
            <w:rStyle w:val="InternetLink"/>
            <w:rFonts w:cs="Times New Roman"/>
            <w:color w:val="0000FF"/>
            <w:spacing w:val="0"/>
            <w:sz w:val="28"/>
            <w:szCs w:val="28"/>
            <w:u w:val="single"/>
          </w:rPr>
          <w:t>http://www.kultura.by/by/konkursy-merapryemstvy/</w:t>
        </w:r>
      </w:hyperlink>
      <w:r>
        <w:rPr>
          <w:rFonts w:cs="Times New Roman"/>
          <w:spacing w:val="0"/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  <w:szCs w:val="30"/>
      <w:lang w:eastAsia="ru-RU"/>
    </w:rPr>
  </w:style>
  <w:style w:type="character" w:styleId="Style16">
    <w:name w:val="Текст выноски Знак"/>
    <w:qFormat/>
    <w:rPr>
      <w:rFonts w:eastAsia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30"/>
      <w:szCs w:val="3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9">
    <w:name w:val="Знак"/>
    <w:basedOn w:val="Normal"/>
    <w:qFormat/>
    <w:pPr/>
    <w:rPr>
      <w:sz w:val="24"/>
      <w:szCs w:val="24"/>
      <w:lang w:val="pl-PL" w:eastAsia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.by/by/konkursy-merapryemstv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02:00Z</dcterms:created>
  <dc:creator>DIZAIN-7</dc:creator>
  <dc:description/>
  <dc:language>en-US</dc:language>
  <cp:lastModifiedBy>DIZAIN-6</cp:lastModifiedBy>
  <cp:lastPrinted>2019-10-14T10:14:00Z</cp:lastPrinted>
  <dcterms:modified xsi:type="dcterms:W3CDTF">2019-10-15T15:27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70</vt:lpwstr>
  </property>
</Properties>
</file>